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05pt;margin-top:15.65pt;width:98.2pt;height:77.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732319673" r:id="rId2"/>
        </w:objec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начение “истина”, если натуральное число является натуральной степенью двойки и ложь - в противном случае. Не использовать строки и массивы. Для вычис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окружностей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центра первой окружности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её радиус, и т. д. Определить номера окружностей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окружностей нет, то выдать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Массив D(m,m)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 заполнить символами *, $, и ? произвольным образом (один элемент - один символ). Определить для каждого столбца количество соответствующих символов. Вывести на экран исходную матрицу, найденное количество соответствующих символов и номера столбцов, в которых символов ‘*’ больше, чем символов ‘$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, n,m&lt;=10. Упорядочить элементы внутри строк так, чтобы все элементы не больше среднего арифметического строки были левее элементов больших среднего арифметического строки. Вывести исходную матрицу с дополнительным столбцом для среднего арифметического и итоговую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В», «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наименование игрушки и цену. Сформировать и напечатать список игрушек, упорядоченный по возрастанию цен. Добавить в список новый эл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обратном порядке (от конца к началу) все числа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2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3:00Z</dcterms:modified>
  <cp:revision>57</cp:revision>
  <dc:subject/>
  <dc:title>Государственный комитет Российской Федерации по высшему образованию</dc:title>
</cp:coreProperties>
</file>